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ind w:firstLine="3520"/>
        <w:jc w:val="left"/>
        <w:rPr>
          <w:rFonts w:ascii="黑体;SimHei" w:hAnsi="黑体;SimHei" w:eastAsia="黑体;SimHei"/>
          <w:sz w:val="24"/>
          <w:szCs w:val="44"/>
        </w:rPr>
      </w:pPr>
      <w:r>
        <w:rPr>
          <w:rFonts w:ascii="黑体;SimHei" w:hAnsi="黑体;SimHei" w:eastAsia="黑体;SimHei"/>
          <w:sz w:val="24"/>
          <w:szCs w:val="44"/>
        </w:rPr>
        <w:t>交往互动式教学设计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4"/>
        <w:gridCol w:w="837"/>
        <w:gridCol w:w="1080"/>
        <w:gridCol w:w="2699"/>
        <w:gridCol w:w="1429"/>
        <w:gridCol w:w="6"/>
        <w:gridCol w:w="909"/>
        <w:gridCol w:w="2699"/>
      </w:tblGrid>
      <w:tr>
        <w:trPr>
          <w:trHeight w:val="316" w:hRule="atLeast"/>
        </w:trPr>
        <w:tc>
          <w:tcPr>
            <w:tcW w:w="8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605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3 Asking the way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05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8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理解课文，并能在交际中运用问路和指路的句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2</w:t>
            </w:r>
            <w:r>
              <w:rPr/>
              <w:t>、培养学生乐于帮助别人的公德心。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>重点</w:t>
            </w:r>
          </w:p>
          <w:p>
            <w:pPr>
              <w:pStyle w:val="Normal"/>
              <w:ind w:left="210" w:hanging="105"/>
              <w:rPr/>
            </w:pPr>
            <w:r>
              <w:rPr/>
              <w:t>与</w:t>
            </w:r>
          </w:p>
          <w:p>
            <w:pPr>
              <w:pStyle w:val="Normal"/>
              <w:rPr/>
            </w:pP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是理解课文，并能在交际中运用问路的句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szCs w:val="21"/>
              </w:rPr>
              <w:t>学生对于问路和指路方面生活经验的缺失使教学中的交流存在障碍，难点也是如此。</w:t>
            </w:r>
          </w:p>
        </w:tc>
      </w:tr>
      <w:tr>
        <w:trPr>
          <w:trHeight w:val="316" w:hRule="atLeast"/>
        </w:trPr>
        <w:tc>
          <w:tcPr>
            <w:tcW w:w="104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方式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流方式</w:t>
            </w:r>
          </w:p>
        </w:tc>
      </w:tr>
      <w:tr>
        <w:trPr>
          <w:trHeight w:val="993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-3’</w:t>
            </w:r>
          </w:p>
        </w:tc>
        <w:tc>
          <w:tcPr>
            <w:tcW w:w="2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Pre-reading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 xml:space="preserve">Daily English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-- Where do you live?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-- How do you come to school everyday?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-- Do you often take a bus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--How do you go to Changzhou? Which bus do you take?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How far is it from here? 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How many stops are there? </w:t>
            </w:r>
          </w:p>
        </w:tc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与老师交流。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同桌问答。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与老师交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I live in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I come to school by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Yes, I do./No, I don’t.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I go to Chang zhou by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work in pairs: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-How far…</w:t>
            </w:r>
            <w:r>
              <w:rPr>
                <w:rFonts w:cs="宋体;SimSun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-It’s… kilometers away.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-How do you go…</w:t>
            </w:r>
            <w:r>
              <w:rPr>
                <w:rFonts w:cs="宋体;SimSun"/>
                <w:sz w:val="24"/>
              </w:rPr>
              <w:t>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-By…</w:t>
            </w:r>
          </w:p>
        </w:tc>
      </w:tr>
      <w:tr>
        <w:trPr>
          <w:trHeight w:val="4936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’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Step2. While-read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Task1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 Talk about Mr Smith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rFonts w:cs="宋体;SimSun"/>
                <w:sz w:val="24"/>
              </w:rPr>
              <w:t>中显示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部分图片，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Who is he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根据提示说引言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read the prefac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Read and find out the sentences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Excuse me, can you tell me the way to the history museum?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ow far is it from here?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ow many stops are there?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Where is the bus stop?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Listen and choose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he post office is on ___.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Mr Smith can take bus ___in front of the history museum and get off at the ___stop.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Retell P23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小组内学生主动提问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组内学生轮流复述，然后个别学生汇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读并找出</w:t>
            </w:r>
            <w:r>
              <w:rPr>
                <w:rFonts w:cs="宋体;SimSun"/>
                <w:sz w:val="24"/>
              </w:rPr>
              <w:t xml:space="preserve">Mr Smith </w:t>
            </w:r>
            <w:r>
              <w:rPr>
                <w:rFonts w:cs="宋体;SimSun"/>
                <w:sz w:val="24"/>
              </w:rPr>
              <w:t>问路的句子，然后小组内讨论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集体回答，个别回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4"/>
              </w:rPr>
              <w:t>学习</w:t>
            </w:r>
            <w:r>
              <w:rPr>
                <w:sz w:val="24"/>
              </w:rPr>
              <w:t>every ...minutes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个别回答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听，并进行选择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alk about Mr Smith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He comes from Australia. He is living in Nanjing. He wants to visit the History Museum. Now he is asking Yang Ling how to get there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retell the prefac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Mr Smith…Australia. He is…Nanjing now.  He wants…the History Museum, but he…know the…He is… how to…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Go along this street, and then turn right at the third crossing. The...is on your...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It’s about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wo.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It’s over there. There’s a bus every...minu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Listen and choo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Retell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Mr Smith wants to go to the post office. It’s on Zhongshan Road. He can take bus No.9 in front of...</w:t>
            </w:r>
          </w:p>
        </w:tc>
      </w:tr>
      <w:tr>
        <w:trPr>
          <w:trHeight w:val="4455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Task2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Task3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ascii="仿宋_GB2312" w:hAnsi="仿宋_GB2312"/>
                <w:szCs w:val="21"/>
              </w:rPr>
              <w:t>’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tep3.post-reading</w:t>
            </w:r>
          </w:p>
          <w:p>
            <w:pPr>
              <w:pStyle w:val="Normal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巩固结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听录音跟读课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讨论书上课文后的练习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To be a tour guid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rFonts w:cs="宋体;SimSun"/>
                <w:sz w:val="24"/>
              </w:rPr>
              <w:t>跟读课文。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rFonts w:cs="宋体;SimSun"/>
                <w:sz w:val="24"/>
              </w:rPr>
              <w:t>完成书上练习。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rFonts w:cs="宋体;SimSun"/>
                <w:sz w:val="24"/>
              </w:rPr>
              <w:t>小组内试着做导游。（自编自导自演）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525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rFonts w:cs="宋体;SimSun"/>
                <w:sz w:val="24"/>
              </w:rPr>
              <w:t>集体跟读课文。</w:t>
            </w:r>
          </w:p>
          <w:p>
            <w:pPr>
              <w:pStyle w:val="Normal"/>
              <w:spacing w:lineRule="exact" w:line="300"/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525" w:hanging="0"/>
              <w:rPr>
                <w:sz w:val="24"/>
              </w:rPr>
            </w:pPr>
            <w:r>
              <w:rPr>
                <w:sz w:val="24"/>
              </w:rPr>
              <w:t>2 I met Mr Smith in Shanghai Street. He wanted to go to ___</w:t>
            </w:r>
          </w:p>
          <w:p>
            <w:pPr>
              <w:pStyle w:val="Normal"/>
              <w:spacing w:lineRule="exact" w:line="300"/>
              <w:ind w:right="525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 To be a tour guid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Useful sentence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Excuse me, can you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 xml:space="preserve"> tell me the way to the ..., please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ow far is it from here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hat’s a long walk. Which bus can I take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ow many stops are there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234" w:hRule="atLeast"/>
        </w:trPr>
        <w:tc>
          <w:tcPr>
            <w:tcW w:w="27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板书设计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t 3 Asking the way (A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Excuse me, can you tell me the way to the ..., please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How far is it from here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How many stops are there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ere is the bus stop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7:00Z</dcterms:created>
  <dc:creator>Qj</dc:creator>
  <dc:description/>
  <cp:keywords/>
  <dc:language>en-US</dc:language>
  <cp:lastModifiedBy>Qj</cp:lastModifiedBy>
  <dcterms:modified xsi:type="dcterms:W3CDTF">2013-03-16T09:19:00Z</dcterms:modified>
  <cp:revision>1</cp:revision>
  <dc:subject/>
  <dc:title>交往互动式教学设计</dc:title>
</cp:coreProperties>
</file>